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1006256443"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1303746951"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296025030"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